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genda: Tuesday, 9/21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hat do you still have trouble with? What don’t you understand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38"/>
          <w:szCs w:val="38"/>
        </w:rPr>
        <w:t xml:space="preserve">In your notebook, write: 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b/>
          <w:sz w:val="38"/>
          <w:szCs w:val="38"/>
        </w:rPr>
        <w:t>at least (1) specific thing we did so far that you do not understan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t least (1) specific thing that will help you to understand this material better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QUIZ on Friday!  This week will be reinforcement (review-type work) so you will be prepar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You will get a study guide tomorrow 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Lab Skills Checkup 2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Block 3 only: article Reading Strategy 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Homework: Section 1.4 blue worksh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front page ON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  <w:u w:val="single"/>
        </w:rPr>
        <w:t>Due tomorrow</w:t>
      </w:r>
      <w:r>
        <w:rPr>
          <w:rFonts w:cs="Arial" w:ascii="Arial" w:hAnsi="Arial"/>
          <w:b/>
          <w:sz w:val="38"/>
          <w:szCs w:val="38"/>
        </w:rPr>
        <w:t xml:space="preserve"> first-thing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05:00Z</dcterms:created>
  <dc:creator>NASD</dc:creator>
  <dc:description/>
  <cp:keywords/>
  <dc:language>en-US</dc:language>
  <cp:lastModifiedBy>Laskey, Concetta</cp:lastModifiedBy>
  <dcterms:modified xsi:type="dcterms:W3CDTF">2010-09-20T19:04:00Z</dcterms:modified>
  <cp:revision>12</cp:revision>
  <dc:subject/>
  <dc:title>Agenda: Tuesday, 9/21</dc:title>
</cp:coreProperties>
</file>